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3-1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a model factors and products using array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array  factors  product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</w:t>
            </w: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ountain Math Flipchart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Daily Teks 3-1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here do you see things around you arranged in rows or stacks children may name---desks, chairs, books, tubs, boxes etc.  Have the students write their list in interactive notebooks   Give class an example of a multiplication problem, write the product in one color, label, the factors in another color, label and the symbols in the last color. Discuss each part of a multiplication sentenc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hree colored pencils of different color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 xml:space="preserve">ENGAGE QUESTIONS: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Propose this problem—Marcy used blocks to build a wall 6 blocks wide and 4 blocks high. How many blocks did she use? Build the model with unifies cubes use the vocabulary word, array. Give each student a grid paper, create their own arrays and write the multiplication problem for each, identify the factors and products. Make sure each child understands. Glue onto interactive notebo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imeter grid paper, interactive notebooks, unifex cubes.</w:t>
            </w:r>
          </w:p>
        </w:tc>
      </w:tr>
      <w:tr>
        <w:trPr>
          <w:trHeight w:val="107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Did you add the same number of blocks for each row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atch Visual learning and discus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In interactive notebook---draw an array using x’s  and write a multiplication and addition sentence you could use to show how 12 juice boxes could be arranged to form an array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enter Card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omputer- Internet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</w:t>
            </w: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pages 69-70 6-19 even number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02:00Z</dcterms:created>
  <dc:creator>lcisd</dc:creator>
  <dc:description/>
  <dc:language>en-US</dc:language>
  <cp:lastModifiedBy>Lisa</cp:lastModifiedBy>
  <cp:lastPrinted>2008-10-03T12:16:00Z</cp:lastPrinted>
  <dcterms:modified xsi:type="dcterms:W3CDTF">2009-09-28T01:02:00Z</dcterms:modified>
  <cp:revision>2</cp:revision>
  <dc:subject/>
  <dc:title>Mathematics Daily Lesson Plan</dc:title>
</cp:coreProperties>
</file>